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r.2.7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4733925" cy="769620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117fe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117fe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</Words>
  <Characters>4</Characters>
  <CharactersWithSpaces>9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2:00Z</dcterms:created>
  <dc:creator>Solvita Kalniņa</dc:creator>
  <dc:description/>
  <dc:language>en-US</dc:language>
  <cp:lastModifiedBy>Solvita Kalniņa</cp:lastModifiedBy>
  <dcterms:modified xsi:type="dcterms:W3CDTF">2014-02-04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